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____________________________ Date: 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ing: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 results-based goal for each of the following are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Go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asure: How will you measure this goal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ainable: What additional resources or knowledge will you need to obtain this goal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: What evidence will you collect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me: When do you expect to achieve this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Go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on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25:00Z</dcterms:created>
  <dc:creator>HBGSD</dc:creator>
  <dc:description/>
  <dc:language>en-US</dc:language>
  <cp:lastModifiedBy>HBGSD</cp:lastModifiedBy>
  <cp:lastPrinted>2006-01-26T13:35:00Z</cp:lastPrinted>
  <dcterms:modified xsi:type="dcterms:W3CDTF">2006-01-26T18:45:00Z</dcterms:modified>
  <cp:revision>1</cp:revision>
  <dc:subject/>
  <dc:title>Name: ____________________________ Date: _________  </dc:title>
</cp:coreProperties>
</file>